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544784856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346216649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902853535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578140786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86297768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497208858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93182927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011956587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5007340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923541109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04660487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80756313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71927325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365397688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799049423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342764851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684341087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947864043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262902917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763897075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584636949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10709861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708652602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489275349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24912469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144471047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507432349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991133597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314280562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905679975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74894924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029438006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622784836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62477310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681377934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638508012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22357557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116445067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68409322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574226481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78565237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23093797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144244846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3562381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334297121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2569126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75886874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680340231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23210024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095852277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51804504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051505122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092278164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51646780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529864592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214477835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888969058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106835980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65136475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636464305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656379051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734563764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423748822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311377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00332088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753332527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78226252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880031049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467406198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874961085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3037105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16802762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6109849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647228896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222342474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2955982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626519730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479875770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839100617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968949483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22299143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94819027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326151902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077960871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41948783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796486360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67421871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82991874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2024674784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76723478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16697435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478848419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543113992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3397012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43669393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2115058673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975794578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587579327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804981464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713446514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720814233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2098738362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736051248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884300344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828862344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31106194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06833548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25105869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192510210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662815226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43058278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644179728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201915713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035605598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359140358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363767508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831352058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244627218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910032781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771274535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03526252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029630726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805630832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430308550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180039313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15175445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069779169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493617011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70850422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754775080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261551136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04778310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032863333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339521428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97516229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356237175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03516201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466479183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92887874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68504092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660570992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55374756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570825576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523816012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991623630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739538742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58993619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85394030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642477663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77475585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12317296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99688787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5146581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247898117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535523231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379464683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74311729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503493470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453320735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644244590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517025460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23777611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79266639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858083641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28661522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075731572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66403778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46842499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784517844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277071806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425640476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935053558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481989235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70921677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027751093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878923644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961512579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44144409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907564413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38351665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886017114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334978936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130704907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982315275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112822884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744886012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965650089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533643580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381961910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14790107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585115142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417980371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458326418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719799952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485724337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09120781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242749179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386934151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2766343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659384326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56889935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721593552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34619102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971414229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81473594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75927336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676371710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325817608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775822313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430596596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523770865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539302747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773666417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62300811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702152859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46392550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38455665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250917857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444629273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2128690125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946094469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8441682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56303285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31716948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698217651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37946963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321272103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97139341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74496431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73945452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48056697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2022206540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04808870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898309038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50776136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63557711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76972155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908214201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462160092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917214680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08231026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501011525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103160515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896883186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985487155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318570650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499814843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398005560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74846922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73856587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32810266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014831876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627341755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2097507477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894070942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850663189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758593910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152271318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794356658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366984815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248107850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975751372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494598531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30964327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65897900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635361758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361878601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666645537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47218201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84220130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34249007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953223472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25385004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07990533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335291405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085310038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926355304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522500686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361044779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68849593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324413565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61783364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321861638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133802020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641654152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683235109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93223083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543950305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344916595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349477067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83329343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758367011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379627209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368429859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67308397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785317268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985706045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972660844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174683429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645803163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511172837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293046632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722951598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629320093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1834753071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952619662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305652816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493255351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976620560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771213397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174398761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825042775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4017870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168855983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102896542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806999288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2070980102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171690417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421412540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400823581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32041922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983675764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2060936181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16466617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3809107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782826682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111283602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9335033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827959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382268161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291295321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1798423103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913080885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48527544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492907012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604811297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736518628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8562536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28913327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538021075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319408946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93358030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73974577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048198928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710618987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14009141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610999931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988621265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436517823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13287529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983698399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210351672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429631044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34223433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830887800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182101615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15261354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42568189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091754131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97566516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98975246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35589148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951933092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683184320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214063400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1332712001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68037644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88621704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710524979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571614029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212499474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249692561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0415131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960062391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91273685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725715139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579361840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461438780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766835593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967282290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486347764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18946451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67033389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1520856874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474038162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7505395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43247652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54509137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631295333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2015203755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705156825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723966552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58858682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675135604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480983412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767879829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296671349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764730200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21166465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18375783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857434971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208563008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19572632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672353075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55680219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0480239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6986183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117791723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667662810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86746607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595350148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200165731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791796937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824352015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45317879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815484137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53400221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207076942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644449596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112712011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432506915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655230244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617623126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61001595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910851209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950521267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958463861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113927757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475165534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27504634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241485856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697963667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84872078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215448151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307279641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5355360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36189093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0123587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936635086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841377041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002533642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082737024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587490746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2088109470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20113928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39001986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292449475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710204943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496912566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83528638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27737839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621357503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885767660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580929245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90929059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800377809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865421578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50775544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984221143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3653931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850669475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63687057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7836689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622606925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813094837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505898766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775202829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151844188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592893587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816302964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54271079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96394271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253914592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558033564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09724195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274888951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0020458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02237001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238602648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307066251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347984235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101260201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867359001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406763826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55146008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72882131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463157973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94436543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441061142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004517772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798355371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907793730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945479002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00435786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442450603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81712724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956271166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0082178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4969031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963812989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99990808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2041470746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1151088858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976573923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49919537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276769268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92933529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40881321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664062748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90215632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637676537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736314822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802096026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751152538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469336974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780412379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3904781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174885847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005258522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173601739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445123463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56491411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14722287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18255994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846429713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270627428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57955291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593363043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84099167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529182754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264598982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807560238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212327034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44066473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56297440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713361263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989018270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433901759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09041326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66100644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73336341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423750074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39606591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82613122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01894135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777681221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169076056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340176590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776359558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4731820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52794037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954278903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866436709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083546680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